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0000"/>
        </w:rPr>
        <w:t>CHLUM u DRAŽÍČE - letní dětský tábor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9"/>
        <w:rPr/>
      </w:pPr>
      <w:r>
        <w:rPr/>
        <w:t>POKYNY PRO ÚČASTNÍKY LETNÍHO DĚTSKÉHO TÁBO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u w:val="single"/>
        </w:rPr>
        <w:t>Poplatek rodičů</w:t>
      </w:r>
      <w:r>
        <w:rPr/>
        <w:t xml:space="preserve"> :  </w:t>
        <w:tab/>
        <w:t>Kč 5.200,-</w:t>
        <w:tab/>
        <w:t>za dítě</w:t>
        <w:tab/>
        <w:tab/>
        <w:t>(6 – 15 le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u w:val="single"/>
        </w:rPr>
        <w:t>Prosím uhradit:</w:t>
      </w:r>
      <w:r>
        <w:rPr/>
        <w:t xml:space="preserve">  </w:t>
        <w:tab/>
        <w:t>- zálohu</w:t>
        <w:tab/>
        <w:t>Kč 2.000,-</w:t>
        <w:tab/>
        <w:t>do 15. června 201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doplatek</w:t>
        <w:tab/>
        <w:t>Kč 3.200,-</w:t>
        <w:tab/>
        <w:t>do 15. července 201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částku je možno uhradit i najednou v termínu stanoveném pro záloh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2"/>
          <w:u w:val="single"/>
        </w:rPr>
        <w:t>ZPŮSOB ÚHRADY</w:t>
      </w:r>
      <w:r>
        <w:rPr>
          <w:sz w:val="24"/>
        </w:rPr>
        <w:t>: stanovenou částku uhraďte převodním příkazem na úče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0040016111/6100</w:t>
        <w:tab/>
        <w:tab/>
        <w:t>VS: rodné číslo dítěte</w:t>
        <w:tab/>
        <w:t>dodatečný údaj: jméno dítět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/>
      </w:pPr>
      <w:r>
        <w:rPr/>
        <w:t>DOPRAVA: zajištěna autobusem s odjezdem a příjezdem vždy k hotelu Olympik, Praha 8</w:t>
      </w:r>
    </w:p>
    <w:p>
      <w:pPr>
        <w:pStyle w:val="Normal"/>
        <w:rPr/>
      </w:pPr>
      <w:r>
        <w:rPr>
          <w:b/>
          <w:sz w:val="24"/>
        </w:rPr>
        <w:t>ODJEZD:</w:t>
        <w:tab/>
        <w:tab/>
        <w:t>29.7.11</w:t>
        <w:tab/>
        <w:t>pátek</w:t>
        <w:tab/>
        <w:tab/>
        <w:tab/>
        <w:t>10:00 hod.</w:t>
      </w:r>
    </w:p>
    <w:p>
      <w:pPr>
        <w:pStyle w:val="Normal"/>
        <w:rPr>
          <w:sz w:val="24"/>
        </w:rPr>
      </w:pPr>
      <w:r>
        <w:rPr>
          <w:b/>
          <w:sz w:val="24"/>
        </w:rPr>
        <w:t>PŘÍJEZD:</w:t>
        <w:tab/>
        <w:tab/>
        <w:t>14.8.11</w:t>
        <w:tab/>
        <w:t>neděle</w:t>
        <w:tab/>
        <w:tab/>
        <w:tab/>
        <w:t>14:00 ho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u w:val="single"/>
        </w:rPr>
        <w:t>PŘIHLÁŠKA DÍTĚTE   (příl. č.1)</w:t>
      </w:r>
    </w:p>
    <w:p>
      <w:pPr>
        <w:pStyle w:val="Heading2"/>
        <w:jc w:val="both"/>
        <w:rPr/>
      </w:pPr>
      <w:r>
        <w:rPr/>
        <w:t xml:space="preserve">Přihlášku (čitelně) vyplňte a pošlete (nejlépe v elektronické podobě) do </w:t>
      </w:r>
      <w:r>
        <w:rPr>
          <w:b/>
        </w:rPr>
        <w:t>15</w:t>
      </w:r>
      <w:r>
        <w:rPr>
          <w:b/>
          <w:bCs/>
        </w:rPr>
        <w:t>.</w:t>
      </w:r>
      <w:r>
        <w:rPr>
          <w:b/>
        </w:rPr>
        <w:t xml:space="preserve"> června</w:t>
      </w:r>
      <w:r>
        <w:rPr>
          <w:b/>
          <w:bCs/>
        </w:rPr>
        <w:t xml:space="preserve"> na adresu provozovatele (hlavního vedoucího):</w:t>
      </w:r>
    </w:p>
    <w:p>
      <w:pPr>
        <w:pStyle w:val="Heading2"/>
        <w:ind w:left="2124" w:firstLine="708"/>
        <w:jc w:val="both"/>
        <w:rPr/>
      </w:pPr>
      <w:r>
        <w:rPr/>
        <w:t>Občanské sdružení Hanousek a spol.</w:t>
      </w:r>
    </w:p>
    <w:p>
      <w:pPr>
        <w:pStyle w:val="Heading2"/>
        <w:ind w:left="2124" w:firstLine="708"/>
        <w:jc w:val="both"/>
        <w:rPr/>
      </w:pPr>
      <w:r>
        <w:rPr/>
        <w:t>Ing. Pavel Dvořák,</w:t>
      </w:r>
    </w:p>
    <w:p>
      <w:pPr>
        <w:pStyle w:val="Heading2"/>
        <w:ind w:left="2124" w:firstLine="708"/>
        <w:jc w:val="both"/>
        <w:rPr/>
      </w:pPr>
      <w:r>
        <w:rPr/>
        <w:t>Kaňkovského 1239,</w:t>
      </w:r>
    </w:p>
    <w:p>
      <w:pPr>
        <w:pStyle w:val="Heading2"/>
        <w:ind w:left="2124" w:firstLine="708"/>
        <w:jc w:val="both"/>
        <w:rPr/>
      </w:pPr>
      <w:r>
        <w:rPr/>
        <w:t>182 00 Praha 8</w:t>
      </w:r>
    </w:p>
    <w:p>
      <w:pPr>
        <w:pStyle w:val="Heading2"/>
        <w:jc w:val="both"/>
        <w:rPr/>
      </w:pPr>
      <w:r>
        <w:rPr/>
        <w:tab/>
        <w:tab/>
        <w:tab/>
        <w:tab/>
        <w:t xml:space="preserve">e-mail:  </w:t>
      </w:r>
      <w:hyperlink r:id="rId2">
        <w:r>
          <w:rPr>
            <w:rStyle w:val="InternetLink"/>
          </w:rPr>
          <w:t>hanousek@hanousek.com</w:t>
        </w:r>
      </w:hyperlink>
      <w:r>
        <w:rPr/>
        <w:tab/>
      </w:r>
      <w:hyperlink r:id="rId3">
        <w:r>
          <w:rPr>
            <w:rStyle w:val="InternetLink"/>
          </w:rPr>
          <w:t>http://www.hanousek.com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PROHLÁŠENÍ RODIČŮ O ZDRAVOTNÍM STAVU DÍTĚTE, ZPRÁVA LÉKAŘE  (příl.č.2)</w:t>
      </w:r>
    </w:p>
    <w:p>
      <w:pPr>
        <w:pStyle w:val="Heading2"/>
        <w:jc w:val="both"/>
        <w:rPr/>
      </w:pPr>
      <w:r>
        <w:rPr/>
        <w:t xml:space="preserve">Lékařské potvrzení spolu s prohlášením podepsaným v den odjezdu na tábor rodiče odevzdají před nástupem do autobusu. Bez těchto potvrzení nebude dítě v žádném případě převzato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POZOR!</w:t>
      </w:r>
      <w:r>
        <w:rPr/>
        <w:t xml:space="preserve"> </w:t>
      </w:r>
      <w:r>
        <w:rPr>
          <w:sz w:val="24"/>
        </w:rPr>
        <w:t>U autobusu  předejte vedoucímu též PRŮKAZ ZDRAVOTNÍHO POJIŠŤĚNÍ Vašeho dítěte nebo jeho fotokopii. Rovněž předejte vedoucímu všechny léky, které dítě denně užívá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SEZNAM VYBAVENÍ     (příl.č.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DALŠÍ INSTRUKCE RODIČŮM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rPr>
          <w:sz w:val="24"/>
        </w:rPr>
      </w:pPr>
      <w:r>
        <w:rPr/>
        <w:t>-</w:t>
        <w:tab/>
      </w:r>
      <w:r>
        <w:rPr>
          <w:sz w:val="24"/>
        </w:rPr>
        <w:t>pobyt je určen pro děti zdravé, které se mohou začlenit do běžného táborového života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alespoň jeden z rodičů je osobně povinen dítě předat a zpět převzí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éky, které dítě pravidelně užívá, předejte u autobusu vedoucímu nebo zdravotníkov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ětem často pište, neposílejte však balíčky s jídl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vštěvy rodičů na táboře nejsou z výchovného hlediska doporuče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 odjezdem prohlédněte dětem vlasy (vši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čítače a digitální hry nejsou na táboře vítány – narušují připravený program !!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RODIČE ODPOVÍDAJÍ ZA ŠKODY NA MA JETKU ZPŮSOBENÉ JEJICH DĚTMI!</w:t>
      </w:r>
    </w:p>
    <w:p>
      <w:pPr>
        <w:pStyle w:val="Normal"/>
        <w:rPr/>
      </w:pPr>
      <w:r>
        <w:rPr>
          <w:sz w:val="24"/>
          <w:szCs w:val="24"/>
        </w:rPr>
        <w:t>Hlavní vedoucí má vyhrazené právo vyloučit z tábora dítě, které se dopustí hrubého nebo opakovaného porušení táborového řádu. V takovém případě nevzniká nárok na finanční náhradu za nedokončený pobyt dítěte a rodiče jsou povinni si vyzvednout dítě na vlastní náklady z tábo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 tábora:</w:t>
        <w:tab/>
        <w:tab/>
        <w:t>letní dětský tábor JISKRA</w:t>
        <w:tab/>
        <w:tab/>
        <w:t>Telefon do tábora:</w:t>
        <w:tab/>
        <w:t>385 727 140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rekreační zařízení MP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hlum u Dražíč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75 01   Týn nad Vltav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edoucí tábora: </w:t>
        <w:tab/>
        <w:t>Ing. Pavel Dvořák  604 503 604 , práce 224 990 261 , domů 284 684 981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b/>
          <w:sz w:val="24"/>
          <w:u w:val="single"/>
        </w:rPr>
        <w:t>příloha č.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 w:val="false"/>
          <w:b w:val="false"/>
        </w:rPr>
      </w:pPr>
      <w:r>
        <w:rPr/>
        <w:t>PŘIHLÁŠKA DÍTĚTE DO TÁBO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evzdejte vyplněné do 15. června 2011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rPr/>
      </w:pPr>
      <w:r>
        <w:rPr>
          <w:color w:val="FF0000"/>
        </w:rPr>
        <w:t>CHLUM u DRAŽÍČE</w:t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tek 29.7. – neděle 14.8.2011</w:t>
      </w:r>
    </w:p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Jméno dítěte:</w:t>
        <w:tab/>
        <w:tab/>
        <w:tab/>
        <w:tab/>
        <w:tab/>
        <w:tab/>
        <w:t xml:space="preserve">      Rodné čís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</w:t>
      </w:r>
      <w:r>
        <w:rPr>
          <w:sz w:val="24"/>
        </w:rPr>
        <w:t>Datum narozen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dliště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zev zdravotní pojišťovny:</w:t>
      </w:r>
    </w:p>
    <w:p>
      <w:pPr>
        <w:pStyle w:val="Normal"/>
        <w:rPr/>
      </w:pPr>
      <w:r>
        <w:rPr>
          <w:sz w:val="24"/>
        </w:rPr>
        <w:t>(průkaz prosím předat u autobus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Jméno matky:</w:t>
        <w:tab/>
        <w:tab/>
        <w:tab/>
        <w:tab/>
        <w:tab/>
        <w:tab/>
        <w:t xml:space="preserve">      telefon do zaměst.:</w:t>
      </w:r>
    </w:p>
    <w:p>
      <w:pPr>
        <w:pStyle w:val="Normal"/>
        <w:rPr/>
      </w:pPr>
      <w:r>
        <w:rPr>
          <w:sz w:val="24"/>
        </w:rPr>
        <w:t>zaměstnavatel:</w:t>
        <w:tab/>
        <w:tab/>
        <w:tab/>
        <w:tab/>
        <w:tab/>
        <w:t xml:space="preserve">      telefon do  bytu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e-mai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Jméno otce:</w:t>
        <w:tab/>
        <w:tab/>
        <w:tab/>
        <w:tab/>
        <w:tab/>
        <w:tab/>
      </w:r>
      <w:r>
        <w:rPr>
          <w:sz w:val="24"/>
          <w:szCs w:val="24"/>
        </w:rPr>
        <w:t xml:space="preserve">      telefon do zaměst.:</w:t>
      </w:r>
    </w:p>
    <w:p>
      <w:pPr>
        <w:pStyle w:val="Normal"/>
        <w:rPr>
          <w:sz w:val="24"/>
        </w:rPr>
      </w:pPr>
      <w:r>
        <w:rPr>
          <w:sz w:val="24"/>
        </w:rPr>
        <w:t>zaměstnavatel:</w:t>
        <w:tab/>
        <w:tab/>
        <w:tab/>
        <w:tab/>
        <w:tab/>
        <w:t xml:space="preserve">      telefon do  byt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FORMACE  RODIČŮ PRO PRACOVNÍKY TÁBOR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. Stručná charakteristika dítě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Je dítě přístupné domluvě, popř. jaké jednání na ně působ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Kolikrát již bylo na táboř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Do jaké třídy dítě docház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Velikost tričk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Je dítě:</w:t>
        <w:tab/>
        <w:t>plavec   /   neplav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Uveďte datum  posledního očkování proti tetan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Alergie a jiná zdravotní omezení dítě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 Jaké léky dítě užívá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Které jídlo dítě absolutně odmítá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Zájmy, záliby, koníčk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Jiné důležité sdělení:</w:t>
      </w:r>
      <w:r>
        <w:br w:type="page"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a č. 2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PROHLÁŠENÍ ZÁKONNÝCH ZÁSTUPCŮ DÍTĚ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Prohlašuji, že ošetřující lékař nenaříd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ítěti   -  jmén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 narozen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te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ěnu režimu, dále  prohlašuji, že dítě nejeví známky akutního onemocnění (průjem, teplota apod.), dále že okresní hygienik ani ošetřující lékař  mu nenařídil karanténní opatření. Není mi též známo, že by v posledních dvou týdnech přišlo toto dítě do styku s osobami, které onemocněly přenosnou chorob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tvrzuji, že zdravotní stav dítěte umožňuje účast na uvedené formě tábora pro dě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současné době užívá tyto léky, které předávám vedoucímu tábor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sem si vědom/a právních následků, které by mě postihly, kdyby toto mé prohlášení bylo nepravdivé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Zároveň předávám průkaz zdravotního pojištění dítěte nebo jeho fotoko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……., dne……………………….                                       ……………………………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Podpis zákonného zástupce  dítě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SÍME VYPLNIT A </w:t>
      </w:r>
      <w:r>
        <w:rPr>
          <w:b/>
          <w:sz w:val="32"/>
        </w:rPr>
        <w:t>PODEPSAT V DEN ODJEZDU NA TÁB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EDAT U AUTOBUSU  VEDOUCÍMU, VČETNĚ PRŮKAZU ZDRAVOTNÍHO POJIŠTĚNÍ NEBO JEHO FOTOKOP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EZ TOHOTO POTVRZENÍ NEBUDE DÍTĚ V ŽÁDNÉM PŘÍPADĚ PŘEVZATO DO AUTOBUSU</w:t>
      </w:r>
      <w:r>
        <w:rPr>
          <w:i/>
          <w:sz w:val="24"/>
        </w:rPr>
        <w:t xml:space="preserve">  !!!</w:t>
      </w:r>
      <w:r>
        <w:br w:type="page"/>
      </w:r>
    </w:p>
    <w:p>
      <w:pPr>
        <w:pStyle w:val="Heading6"/>
        <w:jc w:val="right"/>
        <w:rPr>
          <w:b/>
          <w:b/>
          <w:u w:val="single"/>
        </w:rPr>
      </w:pPr>
      <w:r>
        <w:rPr>
          <w:b/>
          <w:u w:val="single"/>
        </w:rPr>
        <w:t>příloha č. 2b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/>
          <w:b/>
        </w:rPr>
      </w:pPr>
      <w:r>
        <w:rPr>
          <w:b/>
        </w:rPr>
        <w:t>ZPRÁVA DĚTSKÉHO LÉKAŘ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Jméno a příjmení dítěte:………………………………………………………………………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Podle zdravotních záznamů uvádím, že dítě mělo tyto nemoci:………………………………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…………………………………………………………………………………………………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bylo řádně očkováno proti:……………………………………………………………………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je alergické na tyto léky, potraviny apod.: ……………………………………………………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pravidelně užívá tyto léky:……………………………………………………………………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upozorňuji na sérum (druh), které dítě obdrželo:……………………………………………..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Další upozornění:……………………………………………………………………………....</w:t>
      </w:r>
    </w:p>
    <w:p>
      <w:pPr>
        <w:pStyle w:val="Zkladntext3"/>
        <w:rPr/>
      </w:pPr>
      <w:r>
        <w:rPr/>
      </w:r>
    </w:p>
    <w:p>
      <w:pPr>
        <w:pStyle w:val="Zkladntext3"/>
        <w:jc w:val="both"/>
        <w:rPr/>
      </w:pPr>
      <w:r>
        <w:rPr/>
        <w:t xml:space="preserve">V souladu se zdravotními předpisy, že do hromadných zotavovacích akcí mohou být zařazovány pouze děti zdravé nevyžadující zvláštní péči, rozhoduji závazně, že dítě </w:t>
      </w:r>
      <w:r>
        <w:rPr>
          <w:b/>
        </w:rPr>
        <w:t>může  -  nemůže</w:t>
      </w:r>
      <w:r>
        <w:rPr/>
        <w:t xml:space="preserve"> být umístěno na dětském táboře uvedeného typu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/>
        <w:t>V …………………………., dne……………………….</w:t>
        <w:tab/>
        <w:tab/>
        <w:tab/>
        <w:t>……………………………</w:t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  <w:tab/>
        <w:t xml:space="preserve">   Razítko a podpis lékaře</w:t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  <w:u w:val="single"/>
        </w:rPr>
        <w:t>příloha č. 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PORUČENÉ VYBAVENÍ DĚTÍ – CHLUM u DRŽÍČ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bavení</w:t>
        <w:tab/>
        <w:tab/>
        <w:tab/>
        <w:tab/>
        <w:tab/>
        <w:tab/>
        <w:tab/>
        <w:t>doporučený poče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4"/>
        </w:rPr>
      </w:pPr>
      <w:r>
        <w:rPr>
          <w:sz w:val="24"/>
        </w:rPr>
        <w:t>spodní prádlo</w:t>
        <w:tab/>
        <w:tab/>
        <w:tab/>
        <w:tab/>
        <w:tab/>
        <w:tab/>
        <w:tab/>
        <w:tab/>
        <w:t>dostatečné množství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trička ( i s dlouhým rukávem)</w:t>
        <w:tab/>
        <w:tab/>
        <w:tab/>
        <w:tab/>
        <w:tab/>
        <w:t>5 ks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mikina</w:t>
        <w:tab/>
        <w:tab/>
        <w:tab/>
        <w:tab/>
        <w:tab/>
        <w:tab/>
        <w:tab/>
        <w:tab/>
        <w:tab/>
        <w:t>3 ks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ponožky, podkolenky (z toho jedny teplé)</w:t>
        <w:tab/>
        <w:tab/>
        <w:tab/>
        <w:tab/>
        <w:t>8 párů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kapesníky – papírové</w:t>
        <w:tab/>
        <w:tab/>
        <w:tab/>
        <w:tab/>
        <w:tab/>
        <w:tab/>
        <w:tab/>
        <w:t>6 balíčků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pyžamo (věci na spaní)</w:t>
        <w:tab/>
        <w:tab/>
        <w:tab/>
        <w:tab/>
        <w:tab/>
        <w:tab/>
        <w:t>1 ks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plavky</w:t>
        <w:tab/>
        <w:tab/>
        <w:tab/>
        <w:tab/>
        <w:tab/>
        <w:tab/>
        <w:tab/>
        <w:tab/>
        <w:tab/>
        <w:t>1 ks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obuv odolná vodě (gumové holínky, kanady,..)  NUTNÉ !!</w:t>
        <w:tab/>
        <w:tab/>
        <w:t>1 pár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pláštěnka do deště (NUTNÁ !!)</w:t>
        <w:tab/>
        <w:tab/>
        <w:tab/>
        <w:tab/>
        <w:tab/>
        <w:t>1 ks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tepláková souprava</w:t>
        <w:tab/>
        <w:tab/>
        <w:tab/>
        <w:tab/>
        <w:tab/>
        <w:tab/>
        <w:tab/>
        <w:t>2 soupravy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svetr</w:t>
        <w:tab/>
        <w:tab/>
        <w:tab/>
        <w:tab/>
        <w:tab/>
        <w:tab/>
        <w:tab/>
        <w:tab/>
        <w:tab/>
        <w:t>1 ks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čepice nebo šátek</w:t>
        <w:tab/>
        <w:tab/>
        <w:tab/>
        <w:tab/>
        <w:tab/>
        <w:tab/>
        <w:tab/>
        <w:t>1 ks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kraťasy</w:t>
        <w:tab/>
        <w:tab/>
        <w:tab/>
        <w:tab/>
        <w:tab/>
        <w:tab/>
        <w:tab/>
        <w:tab/>
        <w:t>4 ks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kožená sportovní obuv</w:t>
        <w:tab/>
        <w:tab/>
        <w:tab/>
        <w:tab/>
        <w:tab/>
        <w:tab/>
        <w:t>1 pár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sportovní obuv</w:t>
        <w:tab/>
        <w:tab/>
        <w:tab/>
        <w:tab/>
        <w:tab/>
        <w:tab/>
        <w:tab/>
        <w:t>1 pár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sandále</w:t>
        <w:tab/>
        <w:tab/>
        <w:tab/>
        <w:tab/>
        <w:tab/>
        <w:tab/>
        <w:tab/>
        <w:tab/>
        <w:t>1 pár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ručník</w:t>
        <w:tab/>
        <w:tab/>
        <w:tab/>
        <w:tab/>
        <w:tab/>
        <w:tab/>
        <w:tab/>
        <w:tab/>
        <w:tab/>
        <w:t>2 ks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osuška</w:t>
        <w:tab/>
        <w:tab/>
        <w:tab/>
        <w:tab/>
        <w:tab/>
        <w:tab/>
        <w:tab/>
        <w:tab/>
        <w:tab/>
        <w:t>1 ks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hygienické potřeby (nezapomenout hřeben…:)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spacák (NUTNÉ !!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kapesní svítilna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plechový nebo plastový hrneček  (NUTNÉ !!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láhev na pití  (NUTNÉ !!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kapesní nůž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šicí potřeby, psací potřeby, zápisníček, dopisní obálky, známk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batůžek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sluneční brýle, krém na opalování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kytara nebo jiné hudební nástroje jsou vítán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kapesné cca Kč 200,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Uvedený seznam je základním minimem vybavení dítěte. Vše označte značkou, se kterou dítě seznámíte, nebo jménem. Zejména u menších dětí umístěte do zavazadla seznam věcí.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Personál </w:t>
      </w:r>
      <w:r>
        <w:rPr>
          <w:b/>
          <w:sz w:val="24"/>
        </w:rPr>
        <w:t>neručí za cennosti</w:t>
      </w:r>
      <w:r>
        <w:rPr>
          <w:sz w:val="24"/>
        </w:rPr>
        <w:t>, které s sebou děti vezou, např. mobilní telefony, fotopřístroje apod.</w:t>
      </w:r>
    </w:p>
    <w:sectPr>
      <w:headerReference w:type="default" r:id="rId4"/>
      <w:type w:val="nextPage"/>
      <w:pgSz w:w="11906" w:h="16838"/>
      <w:pgMar w:left="1247" w:right="1247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bčanské sdružení Hanousek a spol. – povoleno MV ČR pod č.j.: VS/1-1/60 533/05-R k 13.4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ousek@hanousek.com" TargetMode="External"/><Relationship Id="rId3" Type="http://schemas.openxmlformats.org/officeDocument/2006/relationships/hyperlink" Target="http://www.hanousek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13:00Z</dcterms:created>
  <dc:creator>Hanousek</dc:creator>
  <dc:description/>
  <cp:keywords/>
  <dc:language>en-US</dc:language>
  <cp:lastModifiedBy>spravce</cp:lastModifiedBy>
  <cp:lastPrinted>2006-02-23T20:14:00Z</cp:lastPrinted>
  <dcterms:modified xsi:type="dcterms:W3CDTF">2011-05-08T09:32:00Z</dcterms:modified>
  <cp:revision>115</cp:revision>
  <dc:subject/>
  <dc:title/>
</cp:coreProperties>
</file>